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38"/>
        <w:gridCol w:w="305"/>
        <w:gridCol w:w="15"/>
        <w:gridCol w:w="602"/>
        <w:gridCol w:w="106"/>
        <w:gridCol w:w="306"/>
        <w:gridCol w:w="300"/>
        <w:gridCol w:w="1235"/>
        <w:gridCol w:w="143"/>
        <w:gridCol w:w="865"/>
        <w:gridCol w:w="592"/>
        <w:gridCol w:w="244"/>
        <w:gridCol w:w="1599"/>
        <w:gridCol w:w="142"/>
        <w:gridCol w:w="370"/>
        <w:gridCol w:w="15"/>
        <w:gridCol w:w="1174"/>
        <w:gridCol w:w="198"/>
        <w:gridCol w:w="86"/>
        <w:gridCol w:w="984"/>
        <w:gridCol w:w="127"/>
        <w:gridCol w:w="448"/>
        <w:gridCol w:w="127"/>
        <w:gridCol w:w="15"/>
      </w:tblGrid>
      <w:tr>
        <w:trPr>
          <w:trHeight w:val="37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119"/>
            <w:bookmarkStart w:id="1" w:name="RANGE!A1%3AF119"/>
            <w:bookmarkEnd w:id="1"/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4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7" w:type="dxa"/>
            <w:gridSpan w:val="14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7" w:type="dxa"/>
            <w:gridSpan w:val="14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7" w:type="dxa"/>
            <w:gridSpan w:val="14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7" w:type="dxa"/>
            <w:gridSpan w:val="14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от 04.10.2019 г. № 93</w:t>
            </w:r>
          </w:p>
          <w:p>
            <w:pPr>
              <w:pStyle w:val="Normal"/>
              <w:ind w:firstLine="2991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9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9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Роговского сельского поселения 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9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ого района за 9 месяцев 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именование финансового органа: Администрация Роговского сельского поселения Тимаше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ублично - правового образования: Роговское сельское поселение Тимаше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иодичность: месячная, </w:t>
            </w:r>
            <w:r>
              <w:rPr>
                <w:bCs/>
                <w:sz w:val="28"/>
                <w:szCs w:val="28"/>
                <w:u w:val="single"/>
              </w:rPr>
              <w:t>квартальная,</w:t>
            </w:r>
            <w:r>
              <w:rPr>
                <w:bCs/>
                <w:sz w:val="28"/>
                <w:szCs w:val="28"/>
              </w:rPr>
              <w:t xml:space="preserve"> годова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ица измерения: руб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6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Доходы бюджета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60 459,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2 841,8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67 617,6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68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49 102,6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19 597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6 595,6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 404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6 595,6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 404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69 771,2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0 228,7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9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2,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7,9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72,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38,3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8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 707,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92,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8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 707,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92,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30010000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7 433,5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1010000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7 433,5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4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7,8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2,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1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7,8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2,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50010000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35,6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86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1010000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35,6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86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6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3 130,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1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3 130,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 837,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62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 837,1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62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 837,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62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 761,2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1 238,8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681,8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68 318,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681,8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8 318,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0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7 079,3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2 920,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9 195,8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04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9 195,8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04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 883,5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2 116,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 883,5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2 116,4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9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4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9040000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4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9040500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4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904053100000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4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207,7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792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207,7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1 792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207,7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792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5035100000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207,7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792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5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180000000001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116180501000001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330000000001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116330501000001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900000000001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6900501000001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5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1,4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1,4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7010501000001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1,4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91 759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3 739,2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8 0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34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6 179,6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8 0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86 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5 0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1 9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0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68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6 6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1 9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150011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68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6 6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1 9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20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8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8 4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150021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8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8 4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179,6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2 440,4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2 440,4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1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2 440,4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442 440,4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1960010100000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2 440,4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2 440,4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сходы бюджета</w:t>
            </w:r>
          </w:p>
        </w:tc>
        <w:tc>
          <w:tcPr>
            <w:tcW w:w="21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769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 по бюджетной классифик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всего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9 107,6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26 680,95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62 426,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6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7 329,1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9 370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899,2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00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5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899,2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00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(глава)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 50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9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899,28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00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50100001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9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899,28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00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5010000190 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899,2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00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 5010000190 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899,2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00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 5010000190 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 594,4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5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 5010000190 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304,8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95,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овета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100001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3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1000019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1000019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 0103 511000019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8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1000019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 5110000190 8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1 0103 5110000190 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3 3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43 833,7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79 466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3 3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43 833,7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466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6 983,7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5 116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6 983,7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5 116,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5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9 997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 902,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5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9 997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5 902,4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10000190 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9 541,2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 058,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10000190 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3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456,2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843,7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6 2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13,22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 386,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6 2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13,22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 386,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1000019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6 2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13,22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 386,7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73,05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26,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10000190 8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73,05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26,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10000190 8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8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10000190 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5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5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10000190 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0,05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,9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по осуществлению внутреннего муниципального финансового надзор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2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лномочий поселения по осуществлению внутреннего муниципального финансового контрол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2002002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20020020 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20020020 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5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3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тивных комисс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3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301601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3016019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523016019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4 523016019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вета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51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финансового надзор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512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512002001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512002001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 0106 5120020010 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7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17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97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бор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53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17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97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7 532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17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97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в представительные органы местного самоуправ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532001002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17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97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5320010020 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17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6 97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7 5320010020 8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17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978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5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524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1 52400205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5240020590 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1 5240020590 8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4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4 868,0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9 931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Управление муниципальным имуществом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Управление муниципальным имуществом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2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02102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21021007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021021007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21021007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21021007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Управление муниципальными финансами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5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 137,6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 262,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Управление муниципальными финансами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5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 137,6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 262,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03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5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2 137,6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 262,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4 860,6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 539,3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7 3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657,7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 642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7 3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657,7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6 642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00590 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7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 237,1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 862,8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00590 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2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 420,56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 779,4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449,9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650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 1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449,9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650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00590 24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 1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449,9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650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00590 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00590 85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7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00590 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00590 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101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23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31011010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23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031011010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23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031011010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723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5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2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30,4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69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525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30,4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69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525001003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525001003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525001003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525001003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муниципального образования в части компенсационных выплат органам территориального общественного самоуправ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525001004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30,4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69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525001004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30,4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69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525001004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30,4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69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13 525001004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30,4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69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5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полномоч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523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52302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учета на территориях, где отсутствуют военные комиссариа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523025118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5230251180 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203 5230251180 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379,6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5230251180 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105,5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94,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203 5230251180 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9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74,1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25,8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6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32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0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Безопасность жизнедеятельности населения и территории поселения на 2018-2020 годы"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1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Безопасность жизнедеятельности населения и территории поселения на 2018-2020 годы 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1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чрезвычайных ситуаций, стихийных бедствий и их последств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1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11011032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11011032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11011032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09 011011032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48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91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38,4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Безопасность жизнедеятельности населения и территории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Безопасность жизнедеятельности населения и территории поселения на 2018-2020 годы 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2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21009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21009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21009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14 011021009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3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людей на водных объектах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3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31011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31011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14 011031011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314 011031011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9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5 11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4 66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27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9 10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6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Дорожное хозяйство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27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9 10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6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Дорожное хозяйство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27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9 10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6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27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9 10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6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1013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7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9 60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1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1013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7 778,12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9 602,51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1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1013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7 778,12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9 602,51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1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061011013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7 778,12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9 602,51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8 175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1014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1014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61011014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09 061011014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Управление муниципальным имуществом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Управление муниципальным имуществом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2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2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21011007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21011007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021011007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12 021011007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9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Поддержка малого и среднего предпринимательства на 2018-2020 годы"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10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Поддержка малого и среднего предпринимательства на 2018-2020 годы"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10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10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101011028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101011028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12 101011028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412 101011028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67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5 216,07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2 183,9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8 067,66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2 816,74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 2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Коммунальное хозяйство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 2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Коммунальное хозяйство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 2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водоснабжения и водоотведения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водоснабжения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11016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11016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11016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2 041011016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 14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850,9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азификации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газификации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1018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1018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1018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2 041021018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103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1030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41021030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2 041021030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52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, связанных с исполнением обязательств муниципального образова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526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водоснабжения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5260000501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5260000501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5260000501 8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2 5260000501 8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67,66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9 3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8 499,3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833,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Благоустройство территории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7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499,3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 233,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Благоустройство территории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3 7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499,3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 233,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6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10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529,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селенных пунктов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1022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508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291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1022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508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291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1022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508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291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051011022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8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508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291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уличного освещ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1023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8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94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38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1023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8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94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38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11023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8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94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38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051011023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832,34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94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38,3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2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21007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210070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210070 2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051021007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3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6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4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31007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6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4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31007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6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4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31007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6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4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051031007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6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4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 336,7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6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территории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1024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336,7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6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1024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336,7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6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1024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336,7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6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051041024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336,73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06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 территории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1025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1025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51041025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051041025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Формирование современной городской среды" на 2018-2022 год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20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Формирование современной городской среды" на 2018-2022 год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2100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й общего пользования Роговского сельского поселения Тимашевского район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2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территорий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210110401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210110401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210110401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3 1210110401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6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Благоустройство территории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5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Благоустройство территории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5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бюджетного учрежд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5105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5105005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510500590 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5 0510500590 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505 0510500590 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9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Молодежь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7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Молодежь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7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олодежи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7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71011007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71011007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71011007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707 071011007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49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1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69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5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3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69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5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3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Культура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69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5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3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Культура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69 1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5 5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3 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лубных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2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9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5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2005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9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5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200590 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9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5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200590 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9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5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0810200590 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4 7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49 4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5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6 1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005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6 1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00590 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6 1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00590 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6 1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0810300590 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4 4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6 1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3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1021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10210 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310210 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0810310210 6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енежных выплат стимулирующего характера отдельным категориям работников культуры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40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40902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409020 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810409020 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801 0810409020 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Развитие физической культуры и спорта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9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Развитие физической культуры и спорта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9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портивных мероприят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9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91011027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91011027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1 091011027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01 091011027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0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3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6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00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3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6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Роговского сельского поселения Тимашевского района "Информационное обеспечение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0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3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6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 Роговского сельского поселения Тимашевского района "Информационное обеспечение поселения на 2018-2020 годы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0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3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6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ведения официальной информации до жителей поселения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1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информационных материалов в периодических печатных изданиях, средствах массовой информации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11029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11029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11029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202 111011029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600,0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газеты "Роговчанка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20000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материалов для газеты "Роговчанка"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210310 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210310 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202 1110210310 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202 1110210310 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00,00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32,60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67,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/профицит)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528 648,06</w:t>
            </w:r>
          </w:p>
        </w:tc>
        <w:tc>
          <w:tcPr>
            <w:tcW w:w="18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833 839,08</w:t>
            </w:r>
          </w:p>
        </w:tc>
        <w:tc>
          <w:tcPr>
            <w:tcW w:w="164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Источники финансирования дефицитов бюдж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8 6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 839,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4 808,98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8 6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 839,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4 808,98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28 6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 839,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4 808,98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, всег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 102 9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767 102,7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 102 9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767 102,7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 102 9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767 102,7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 102 90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 767 102,7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, всего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31 5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00 941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31 5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00 941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31 5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00 941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31 548,06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00 941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38" w:hRule="atLeast"/>
        </w:trPr>
        <w:tc>
          <w:tcPr>
            <w:tcW w:w="13896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8" w:firstLine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КУ «ФРУ»  Рог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С.М.Фё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8:00Z</dcterms:created>
  <dc:creator>Оксана</dc:creator>
  <dc:description/>
  <cp:keywords/>
  <dc:language>en-US</dc:language>
  <cp:lastModifiedBy>Platonova</cp:lastModifiedBy>
  <cp:lastPrinted>2019-07-04T13:54:00Z</cp:lastPrinted>
  <dcterms:modified xsi:type="dcterms:W3CDTF">2019-10-07T12:10:00Z</dcterms:modified>
  <cp:revision>1791</cp:revision>
  <dc:subject/>
  <dc:title/>
</cp:coreProperties>
</file>